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/>
            </w:pPr>
            <w:r>
              <w:rPr/>
              <w:t>Ing. Pavol Drobný, Korytnická 1, 821 06 Bratislava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Zadávateľ: Všeobecná zdravotná poisťovňa a.s., Panónska cesta 2, Bratislav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Číslo spisu (objednávky): 4601001036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>
          <w:b/>
          <w:b/>
        </w:rPr>
      </w:pPr>
      <w:r>
        <w:rPr>
          <w:b/>
          <w:sz w:val="60"/>
        </w:rPr>
        <w:t>Znalecký posudok</w:t>
      </w:r>
    </w:p>
    <w:p>
      <w:pPr>
        <w:pStyle w:val="Bezriadkovania"/>
        <w:jc w:val="center"/>
        <w:rPr>
          <w:b/>
          <w:b/>
        </w:rPr>
      </w:pPr>
      <w:r>
        <w:rPr>
          <w:b/>
        </w:rPr>
      </w:r>
    </w:p>
    <w:p>
      <w:pPr>
        <w:pStyle w:val="Bezriadkovania"/>
        <w:jc w:val="center"/>
        <w:rPr/>
      </w:pPr>
      <w:r>
        <w:rPr/>
        <w:t>číslo: 5/2023</w:t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  <w:t>vo veci výpočtu hodnoty vozidla Škoda Roomster 1.2 TSI Active, E.Č.: BL235JG</w:t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Počet strán (z toho príloh): 11 (3)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Počet vyhotovení: 1 + 1 v el. podobe</w:t>
      </w:r>
      <w:r>
        <w:br w:type="page"/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  <w:t>I. Úvod</w:t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1. Úloha znalca a predmet znaleckého skúmania: </w:t>
      </w:r>
      <w:r>
        <w:rPr>
          <w:lang w:val="cs-CZ"/>
        </w:rPr>
        <w:t>stanoviť hodnotu vozidl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2. Účel znaleckého posudku: </w:t>
      </w:r>
      <w:r>
        <w:rPr>
          <w:lang w:val="cs-CZ"/>
        </w:rPr>
        <w:t>predaj vozidl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3. Dátum, ku ktorému je vypracovaný znalecký posudok: </w:t>
      </w:r>
      <w:r>
        <w:rPr/>
        <w:t>11.1.2023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 xml:space="preserve">4. Podklady na vypracovanie znaleckého posudku: </w:t>
      </w:r>
    </w:p>
    <w:p>
      <w:pPr>
        <w:pStyle w:val="Bezriadkovania"/>
        <w:rPr>
          <w:lang w:val="cs-CZ"/>
        </w:rPr>
      </w:pPr>
      <w:r>
        <w:rPr>
          <w:lang w:val="cs-CZ"/>
        </w:rPr>
        <w:t>osvedčenie o evidencii vozidla</w:t>
      </w:r>
    </w:p>
    <w:p>
      <w:pPr>
        <w:pStyle w:val="Bezriadkovania"/>
        <w:rPr>
          <w:lang w:val="cs-CZ"/>
        </w:rPr>
      </w:pPr>
      <w:r>
        <w:rPr>
          <w:lang w:val="cs-CZ"/>
        </w:rPr>
        <w:t>osvedčenie o emisnej a technickej kontrole</w:t>
      </w:r>
    </w:p>
    <w:p>
      <w:pPr>
        <w:pStyle w:val="Bezriadkovania"/>
        <w:rPr>
          <w:lang w:val="cs-CZ"/>
        </w:rPr>
      </w:pPr>
      <w:r>
        <w:rPr>
          <w:lang w:val="cs-CZ"/>
        </w:rPr>
        <w:t>faktúra</w:t>
      </w:r>
    </w:p>
    <w:p>
      <w:pPr>
        <w:pStyle w:val="Bezriadkovania"/>
        <w:rPr>
          <w:lang w:val="cs-CZ"/>
        </w:rPr>
      </w:pPr>
      <w:r>
        <w:rPr>
          <w:lang w:val="cs-CZ"/>
        </w:rPr>
        <w:t>prevádzková dokumentácia a údaje o prevádzke vozidla (referentské)</w:t>
      </w:r>
    </w:p>
    <w:p>
      <w:pPr>
        <w:pStyle w:val="Bezriadkovania"/>
        <w:rPr>
          <w:lang w:val="cs-CZ"/>
        </w:rPr>
      </w:pPr>
      <w:r>
        <w:rPr>
          <w:lang w:val="cs-CZ"/>
        </w:rPr>
        <w:t>obhliadka vozidla</w:t>
      </w:r>
    </w:p>
    <w:p>
      <w:pPr>
        <w:pStyle w:val="Bezriadkovania"/>
        <w:rPr>
          <w:lang w:val="cs-CZ"/>
        </w:rPr>
      </w:pPr>
      <w:r>
        <w:rPr>
          <w:lang w:val="cs-CZ"/>
        </w:rPr>
        <w:t>prieskum trhu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  <w:t>II. Posudok</w:t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1 Identifikácia vozidla</w:t>
      </w:r>
    </w:p>
    <w:p>
      <w:pPr>
        <w:pStyle w:val="Bezriadkovania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Kategória vozidl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3. Osobné motorové vozidlá, dodávkové vozidlá, mikrobusy a ich modifikácie (kategória M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odkategória vozidl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3.3 vozidlá  so zdvihovým objemom valcov motora 1100 &lt; V &lt;= 1600 cm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Značka a typ vozidla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Škoda Roomster 1.2 TSI Activ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Výrobca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Škoda Auto a.s., CZ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Rok výroby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201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Zdvihový objem valcov motor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197 cm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Maximálny výkon motor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63 k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redpísané palivo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Benzí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Dátum prvého uvedenia do prevádzky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5.5.201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Dátum, ku ktorému je vypočítaná hodnot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1.1.202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Evidenčné číslo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BL235JG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Držiteľ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Všeobecná zdravotná poisťovňa a.s., Mamateyova 17, Bratislav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očet držiteľov vozidl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Farba vozidla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Biel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Osvedčenie OEV časť II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NA53144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latnosť TK do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25.5.202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latnosť emisnej kontroly do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25.5.2023</w:t>
            </w:r>
          </w:p>
        </w:tc>
      </w:tr>
    </w:tbl>
    <w:p>
      <w:pPr>
        <w:pStyle w:val="Bezriadkovania"/>
        <w:rPr/>
      </w:pPr>
      <w:r>
        <w:rPr/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800"/>
        <w:gridCol w:w="2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 xml:space="preserve">Výrobné čísla: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 xml:space="preserve">podľa dokumentácie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na vozidle sa zistilo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Výrobné číslo vozidla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TMBNM25J3F503451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totožné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Počet najazdených km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odľa tachometr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7097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očet zohľadnených km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70970</w:t>
            </w:r>
          </w:p>
        </w:tc>
      </w:tr>
    </w:tbl>
    <w:p>
      <w:pPr>
        <w:pStyle w:val="Bezriadkovania"/>
        <w:rPr/>
      </w:pPr>
      <w:r>
        <w:rPr>
          <w:b/>
        </w:rPr>
        <w:t>2.1.1 Údaje o opravách a poškodení vozidla, opravách hlavných skupín a ich výmene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>
          <w:lang w:val="cs-CZ"/>
        </w:rPr>
      </w:pPr>
      <w:r>
        <w:rPr>
          <w:lang w:val="cs-CZ"/>
        </w:rPr>
        <w:t>Na vozidle neboli zistené ani dokladované žiadne opravy, ktoré by zásadne ovplyvnili technický stav jednotlivých skupín vozidla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1.2 Výbava vozidla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>
          <w:u w:val="single"/>
        </w:rPr>
      </w:pPr>
      <w:r>
        <w:rPr>
          <w:u w:val="single"/>
        </w:rPr>
        <w:t>Sériová:</w:t>
      </w:r>
    </w:p>
    <w:p>
      <w:pPr>
        <w:pStyle w:val="Bezriadkovania"/>
        <w:rPr/>
      </w:pPr>
      <w:r>
        <w:rPr/>
        <w:t>Palubný počítač, Airbag pre vodiča a spolujazdca, Svetlomety s čírou optikou, Vonkajšie spätné zrkadlá a kľučky dverí lakované vo farbe vozidla, Centrálne zamykanie, Malý kožený paket, Nárazníky lakované vo farbe vozidla, Halogénové projektorové reflektory, TPM - kontrola tlaku v pneumatikách, Peľový filter, Tempomat, Imobilizér, Centrálne zamykanie s diaľkovým ovládaním, Trojramený kožený volant, Športové predné sedadlá, Zadný stierač s ostrekovačom, MAXI DOT, Climatic - poloautomatická klimatizácia, Funkčný paket otvárateľné schránky za zadnými podbehmi pružná odkladacia schránka, dva sklopné háčiky odkladacie kapsy vo výplniach zadných dverí výklopná odkladacia schránka pod sedadlom vodiča a spolujazdca schránka na okuliare dve čítacie svetlá vpredu, Elektricky ovládané a vyhrievané zrkadlá, Bočné airbagy, ABS + MSR + Dual Rate, Signalizácia nezpnutia bezpečnostného pásu vodiča, Tónované sklá, Elektrické ovládanie predných okien, Mechanicky nastaviteľné spätné zrkadlá, Výškovo nastaviteľné sedadlo vodiča, Zásuvka 12 V v batožinovom priestore, Posilňovač riadenia, Chrómový paket vnútorný, Zadné sedadlá VarioFlex, Interiér Stone šedo strieborný, Disky ATRIA z ľahkých zliatin 6,5Jx16' 205/45 R16 - 4ks pneu 205/45 R16, Ďalšie 4 reproduktory vzadu, Malý kožený paket 3-ramenný volant Radiaca páka a držadlo ručnej brzdy v koži, SunSet - vyšší stupeň tónovania skiel od B-stĺpika, Daylight - funkcia denné svietenie, Hlavové opierky vzadu - 3 ks, Isofix - príprava na uchytenie dvoch detských sedačiek, Mechanické ovládanie okien, Predný stierač AERO, Odkladacia priehradka vo vyplniach dverí s držiakom na 1,5 l fžašu, Parkovacie senzory vzadu, Paket Overhead I, Osvetlenie batožinového priestoru, Stredová konzola so zásuvkou na 12V + držiaky na nápoje, Škoda - doživotná záruka Mobility Premium, Tyre Fit - sada na opravu pneumatík, Interiér Domino, Interier Pulse, Predné hmlové svetlomety s Daylight funkciou, Autorádio SWING s CD a MP3(2DIN) + audiovstup, Sklopné háčiky na bokoch bat. priestoru, Odkladacie schránky pred spolujazdcom (v hornej a dolnej čeasti prístrojovej dosky), Štvorramenný volant, nastaviteľný v dvoch osiach, Elektrické ovládanie predných okien + centrálne zamykanie s diaľkovým ovládaním (SAFE system), Elektricky nastaviteľné a vyhrievané vonkajšie spätné zrkadlá elektrické ovládanie okien vpredu centrálne zamykanie s diaľkovým ovládaním (SAFE systém) a výbava viď. príloha č.3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1.3 Technický stav skupín vozidla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>
          <w:b/>
          <w:b/>
        </w:rPr>
      </w:pPr>
      <w:r>
        <w:rPr>
          <w:b/>
        </w:rPr>
        <w:t>Obhliadka vozidla</w:t>
      </w:r>
    </w:p>
    <w:p>
      <w:pPr>
        <w:pStyle w:val="Bezriadkovania"/>
        <w:rPr/>
      </w:pPr>
      <w:r>
        <w:rPr/>
        <w:t>Obhliadka vozidla vykonaná osobne bez nedostatkov. Technický stav skupín vozidla bol zhodnotený zrážkou resp. prirážkou podľa skutočného stavu zisteného pri obhliadke vozidla.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Motor + spojka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37.25 %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>Prevodovka + rozvodovka + hnacie hriadele prednej nápravy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37.25 %</w:t>
      </w:r>
    </w:p>
    <w:p>
      <w:pPr>
        <w:pStyle w:val="Bezriadkovania"/>
        <w:rPr>
          <w:b/>
          <w:b/>
        </w:rPr>
      </w:pPr>
      <w:r>
        <w:rPr>
          <w:b/>
        </w:rPr>
        <w:t>Zadná náprava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37.25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Predná náprava + riadenie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37.25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Skriňa karosérie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37.25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Výbava karosérie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>
          <w:lang w:val="cs-CZ"/>
        </w:rPr>
      </w:pPr>
      <w:r>
        <w:rPr/>
        <w:t>- úmerný dobe prevádzky a počtu najazdených kilometrov: nie - nadmerne znečistený interiér, škrabance na ĽZ blatníku</w:t>
      </w:r>
    </w:p>
    <w:p>
      <w:pPr>
        <w:pStyle w:val="Bezriadkovania"/>
        <w:rPr/>
      </w:pPr>
      <w:r>
        <w:rPr/>
        <w:t>- lepší: nie</w:t>
      </w:r>
    </w:p>
    <w:p>
      <w:pPr>
        <w:pStyle w:val="Bezriadkovania"/>
        <w:rPr/>
      </w:pPr>
      <w:r>
        <w:rPr/>
        <w:t>- horší: áno, zrážka -10.00 %</w:t>
      </w:r>
    </w:p>
    <w:p>
      <w:pPr>
        <w:pStyle w:val="Bezriadkovania"/>
        <w:rPr/>
      </w:pPr>
      <w:r>
        <w:rPr/>
        <w:t>Technický stav skupiny TSS: 33.52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Pneumatiky</w:t>
      </w:r>
    </w:p>
    <w:p>
      <w:pPr>
        <w:pStyle w:val="Bezriadkovania"/>
        <w:rPr/>
      </w:pPr>
      <w:r>
        <w:rPr/>
        <w:t>Typ, druh a rozmer pneumatík zodpovedá údajom v OEV. Hĺbka dezénu 3mm.</w:t>
      </w:r>
    </w:p>
    <w:p>
      <w:pPr>
        <w:pStyle w:val="Bezriadkovania"/>
        <w:rPr/>
      </w:pPr>
      <w:r>
        <w:rPr/>
        <w:t>Technický stav skupiny TSS: 20.00 %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2 Výpočet základnej amortizácie</w:t>
      </w:r>
    </w:p>
    <w:p>
      <w:pPr>
        <w:pStyle w:val="Bezriadkovania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Doba prevádzky (mesiace)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91.8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redpokladaný ročný jazdný výkon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350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Koeficient najazdených kilometrov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0.500</w:t>
            </w:r>
          </w:p>
        </w:tc>
      </w:tr>
    </w:tbl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>
          <w:b/>
          <w:b/>
        </w:rPr>
      </w:pPr>
      <w:r>
        <w:rPr>
          <w:b/>
        </w:rPr>
        <w:t>2.3 Výpočet technického stavu vozidla TSV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>Tabuľky výpočtu RKM a KAM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átum uveden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vozidl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09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33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323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16.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.5.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7.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2.75</w:t>
            </w:r>
          </w:p>
        </w:tc>
      </w:tr>
    </w:tbl>
    <w:p>
      <w:pPr>
        <w:pStyle w:val="Bezriadkovania"/>
        <w:rPr/>
      </w:pPr>
      <w:r>
        <w:rPr/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átum uvedeni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Motor + spojk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09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33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323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16.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.5.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7.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2.75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revodovka + rozvodovka + hnacie hriadele prednej náprav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09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33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323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16.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.5.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7.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2.75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Zadná náprav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09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33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323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16.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.5.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7.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2.75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redná náprava + riadeni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09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33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323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16.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.5.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7.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2.75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Skriňa karoséri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09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33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323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16.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.5.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7.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2.75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Výbava karoséri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09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33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323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16.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.5.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7.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2.75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Tabuľka výpočtu technického stavu vozidla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D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TS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P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S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TSS[%]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Motor + spoj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2.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7.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.45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revodovka + rozvodovka + hnacie hriadele prednej náprav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2.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7.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.72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Zadná náprav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4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2.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7.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.49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redná náprava + riaden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2.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7.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4.1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Skriňa karosér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2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2.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7.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8.19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Výbava karosér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2.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1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3.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.06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6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.61</w:t>
            </w:r>
          </w:p>
        </w:tc>
      </w:tr>
    </w:tbl>
    <w:p>
      <w:pPr>
        <w:pStyle w:val="Bezriadkovania"/>
        <w:rPr/>
      </w:pPr>
      <w:r>
        <w:rPr/>
        <w:t xml:space="preserve">Technický stav vozidla: </w:t>
      </w:r>
      <w:r>
        <w:rPr>
          <w:b/>
        </w:rPr>
        <w:t>35.61%</w:t>
      </w:r>
    </w:p>
    <w:p>
      <w:pPr>
        <w:pStyle w:val="Bezriadkovania"/>
        <w:rPr/>
      </w:pPr>
      <w:r>
        <w:rPr/>
        <w:t>Ku dňu: 11.1.2023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4 Výpočet technickej hodnoty mimoriadnej výbavy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>Spolu THMVi: =  0 €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5 Stanovenie východiskovej hodnoty vozidla VHV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>Východisková hodnota vozidla s DPH: 12 095,00 €</w:t>
      </w:r>
    </w:p>
    <w:p>
      <w:pPr>
        <w:pStyle w:val="Bezriadkovania"/>
        <w:rPr>
          <w:lang w:val="cs-CZ"/>
        </w:rPr>
      </w:pPr>
      <w:r>
        <w:rPr>
          <w:lang w:val="cs-CZ"/>
        </w:rPr>
        <w:t>Zdroj: faktúra (zahrňuje sériovú výbavu)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6 Výpočet technickej hodnoty vozidla - TH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>Technická hodnota vozidla s DPH: 4 307,00 €</w:t>
      </w:r>
    </w:p>
    <w:p>
      <w:pPr>
        <w:pStyle w:val="Bezriadkovania"/>
        <w:rPr/>
      </w:pPr>
      <w:r>
        <w:rPr/>
        <w:t>Ku dňu: 11.1.2023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 xml:space="preserve">2.7 Určenie koeficientu predajnosti - KP </w:t>
      </w:r>
    </w:p>
    <w:p>
      <w:pPr>
        <w:pStyle w:val="Bezriadkovania"/>
        <w:rPr>
          <w:b/>
          <w:b/>
        </w:rPr>
      </w:pPr>
      <w:r>
        <w:rPr>
          <w:b/>
        </w:rPr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3200"/>
      </w:tblGrid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platnosti TK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1 = 0,93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poškodenia vozidla haváriou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2 = 1,00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počtu držiteľov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3 = 1,00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spôsobu prevádzky vozidla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4 = 0,94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dopytu trhu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5 = 1,65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 xml:space="preserve">Koeficient predajnosti vozidla: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KP = 1,4424</w:t>
            </w:r>
          </w:p>
        </w:tc>
      </w:tr>
    </w:tbl>
    <w:p>
      <w:pPr>
        <w:pStyle w:val="Bezriadkovania"/>
        <w:rPr/>
      </w:pPr>
      <w:r>
        <w:rPr/>
        <w:t>Koeficient dopytu trhu bol stanovený po prieskumne trhu, na základe reálnych predajných cien porovnateľných ojazdených vozidiel rovnakého typu a porovnateľného technického stavu k rozhodnému dátumu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Pomocná tabuľka výpočtu K5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5200"/>
        <w:gridCol w:w="2000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íslo tabuľky: 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uľka 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áha:  1.00</w:t>
            </w:r>
          </w:p>
        </w:tc>
      </w:tr>
    </w:tbl>
    <w:p>
      <w:pPr>
        <w:pStyle w:val="Bezriadkovania"/>
        <w:rPr>
          <w:sz w:val="8"/>
        </w:rPr>
      </w:pPr>
      <w:r>
        <w:rPr>
          <w:sz w:val="8"/>
        </w:rPr>
      </w:r>
    </w:p>
    <w:tbl>
      <w:tblPr>
        <w:tblW w:w="91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935"/>
        <w:gridCol w:w="999"/>
        <w:gridCol w:w="800"/>
        <w:gridCol w:w="900"/>
        <w:gridCol w:w="800"/>
        <w:gridCol w:w="600"/>
        <w:gridCol w:w="800"/>
        <w:gridCol w:w="900"/>
        <w:gridCol w:w="800"/>
        <w:gridCol w:w="600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Vzork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VHV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Hodnota výbav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VHV kor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Začiatok prevádzk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PK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T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TS kor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Predajná cen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Korekc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K5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Autobazar.eu id213896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2 095,00 €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0,00 €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7.20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9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34.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6 990,00 €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69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Autobazar.eu id3014396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2 095,00 €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0,00 €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7.20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918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31.5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6 119,00 €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6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65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>
          <w:b/>
          <w:b/>
          <w:sz w:val="20"/>
        </w:rPr>
      </w:pPr>
      <w:r>
        <w:rPr>
          <w:b/>
          <w:sz w:val="20"/>
        </w:rPr>
        <w:t>Výsledný koeficient dopytu trhu:  1.65</w:t>
      </w:r>
    </w:p>
    <w:p>
      <w:pPr>
        <w:pStyle w:val="Bezriadkovania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8 Výpočet všeobecnej hodnoty vozidla - VŠH</w:t>
      </w:r>
    </w:p>
    <w:p>
      <w:pPr>
        <w:pStyle w:val="Bezriadkovania"/>
        <w:rPr>
          <w:b/>
          <w:b/>
        </w:rPr>
      </w:pPr>
      <w:r>
        <w:rPr>
          <w:b/>
        </w:rPr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4600"/>
      </w:tblGrid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VHV[€] s DPH: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2 095,00 €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TH[€] s DPH: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4 307,00 €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</w:t>
            </w:r>
            <w:r>
              <w:rPr>
                <w:vertAlign w:val="subscript"/>
              </w:rPr>
              <w:t>P</w:t>
            </w:r>
            <w:r>
              <w:rPr/>
              <w:t xml:space="preserve">[-]             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,4424 [-]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VŠH[€] s DPH      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 213,00 €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Všeobecná hodnota vozidla s DPH: 6 213,00 €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  <w:r>
        <w:br w:type="page"/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  <w:t>III. Záver</w:t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Úloha znalca: </w:t>
      </w:r>
      <w:r>
        <w:rPr>
          <w:lang w:val="cs-CZ"/>
        </w:rPr>
        <w:t>stanoviť hodnotu vozidla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 xml:space="preserve">Odpovede na zadanú úlohu: </w:t>
      </w:r>
    </w:p>
    <w:p>
      <w:pPr>
        <w:pStyle w:val="Bezriadkovania"/>
        <w:rPr/>
      </w:pPr>
      <w:r>
        <w:rPr/>
        <w:t xml:space="preserve">Všeobecná hodnota vozidla </w:t>
      </w:r>
      <w:r>
        <w:rPr>
          <w:b/>
        </w:rPr>
        <w:t>Škoda Roomster 1.2 TSI Active</w:t>
      </w:r>
      <w:r>
        <w:rPr/>
        <w:t xml:space="preserve">, E.Č. </w:t>
      </w:r>
      <w:r>
        <w:rPr>
          <w:b/>
        </w:rPr>
        <w:t>BL235JG</w:t>
      </w:r>
      <w:r>
        <w:rPr/>
        <w:t xml:space="preserve">, výrobné číslo vozidla </w:t>
      </w:r>
      <w:r>
        <w:rPr>
          <w:b/>
        </w:rPr>
        <w:t>TMBNM25J3F5034517</w:t>
      </w:r>
      <w:r>
        <w:rPr/>
        <w:t xml:space="preserve"> predstavuje ku dňu </w:t>
      </w:r>
      <w:r>
        <w:rPr>
          <w:b/>
        </w:rPr>
        <w:t>11.1.2023</w:t>
      </w:r>
      <w:r>
        <w:rPr/>
        <w:t xml:space="preserve"> čiastku vrátane 20.00% DPH </w:t>
      </w:r>
      <w:r>
        <w:rPr>
          <w:b/>
          <w:sz w:val="28"/>
        </w:rPr>
        <w:t>6 213,00 €</w:t>
      </w:r>
    </w:p>
    <w:p>
      <w:pPr>
        <w:pStyle w:val="Bezriadkovania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ezriadkovania"/>
        <w:rPr/>
      </w:pPr>
      <w:r>
        <w:rPr/>
        <w:t xml:space="preserve">Slovom: </w:t>
      </w:r>
      <w:r>
        <w:rPr>
          <w:b/>
        </w:rPr>
        <w:t>šesťtisícdvestotrinásť eur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Znalecký posudok bol vypracovaný v zmysle zákona č. 382/2004 Z.z. a v súlade s vyhláškami č. 492/2004 Z.z. o stanovení všeobecnej hodnoty majetku a č. 605/2008, ktorou sa mení vyhláška Ministerstva spravodlivosti Slovenskej republiky č. 492/2004 Z.z. o stanovení všeobecnej hodnoty majetku v znení vyhlášky č. 626/2007 Z.z. a vyhlášky č. 228/2018 Z.z. pomocou programového vybavenia AutoTax. Všetky výpočty sú vykonané s presnosťou na osem desatinných miest. Výsledky výpočtov sú zaokrúhlené s presnosťou na 1€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Bratislava dňa 11.1.2023</w:t>
      </w:r>
    </w:p>
    <w:p>
      <w:pPr>
        <w:pStyle w:val="Bezriadkovania"/>
        <w:ind w:left="6372" w:firstLine="708"/>
        <w:rPr/>
      </w:pPr>
      <w:r>
        <w:rPr/>
        <w:t>Ing. Pavol Drobný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  <w:t>IV. Prílohy</w:t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ezriadkovania"/>
        <w:numPr>
          <w:ilvl w:val="0"/>
          <w:numId w:val="3"/>
        </w:numPr>
        <w:rPr/>
      </w:pPr>
      <w:r>
        <w:rPr/>
        <w:t xml:space="preserve">osvedčenie o evidencii vozidla </w:t>
      </w:r>
    </w:p>
    <w:p>
      <w:pPr>
        <w:pStyle w:val="Bezriadkovania"/>
        <w:numPr>
          <w:ilvl w:val="0"/>
          <w:numId w:val="2"/>
        </w:numPr>
        <w:rPr/>
      </w:pPr>
      <w:r>
        <w:rPr/>
        <w:t>osvedčenie o emisnej a technickej kontrole</w:t>
      </w:r>
    </w:p>
    <w:p>
      <w:pPr>
        <w:pStyle w:val="Bezriadkovania"/>
        <w:numPr>
          <w:ilvl w:val="0"/>
          <w:numId w:val="2"/>
        </w:numPr>
        <w:rPr/>
      </w:pPr>
      <w:r>
        <w:rPr/>
        <w:t>faktúr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1621790" cy="167005"/>
            <wp:effectExtent l="0" t="0" r="0" b="0"/>
            <wp:wrapNone/>
            <wp:docPr id="1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927100" cy="393700"/>
            <wp:effectExtent l="0" t="0" r="0" b="0"/>
            <wp:docPr id="2" name="Obrázo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3521710" cy="2600960"/>
            <wp:effectExtent l="0" t="0" r="0" b="0"/>
            <wp:docPr id="3" name="Obrázo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riadkovania"/>
        <w:rPr/>
      </w:pPr>
      <w:r>
        <w:rPr/>
        <w:t>Príloha č. 1</w:t>
      </w:r>
    </w:p>
    <w:p>
      <w:pPr>
        <w:pStyle w:val="Bezriadkovania"/>
        <w:rPr/>
      </w:pPr>
      <w:r>
        <w:rPr/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2375" cy="3557905"/>
            <wp:effectExtent l="0" t="0" r="0" b="0"/>
            <wp:docPr id="4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2375" cy="3557905"/>
            <wp:effectExtent l="0" t="0" r="0" b="0"/>
            <wp:docPr id="5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riadkovania"/>
        <w:rPr/>
      </w:pPr>
      <w:r>
        <w:rPr/>
        <w:t>Príloha č. 2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1740" cy="1600835"/>
            <wp:effectExtent l="0" t="0" r="0" b="0"/>
            <wp:docPr id="6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riadkovania"/>
        <w:rPr/>
      </w:pPr>
      <w:r>
        <w:rPr/>
        <w:t>Príloha č. 3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drawing>
          <wp:inline distT="0" distB="0" distL="0" distR="0">
            <wp:extent cx="5213350" cy="73736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737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  <w:t>V. Znalecká doložka</w:t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ezriadkovania"/>
        <w:rPr>
          <w:lang w:val="en-US"/>
        </w:rPr>
      </w:pPr>
      <w:r>
        <w:rPr>
          <w:lang w:val="en-US"/>
        </w:rPr>
        <w:t>Znalecká doložka fyzickej osoby</w:t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>
          <w:lang w:val="en-US"/>
        </w:rPr>
      </w:pPr>
      <w:r>
        <w:rPr>
          <w:lang w:val="en-US"/>
        </w:rPr>
        <w:t>Znalecký posudok som vypracoval ako znalec zapísaný v zozname znalcov, tlmočníkov a prekladateľov, ktorý vedie Ministerstvo spravodlivosti Slovenskej republiky pre odbor cestná doprava a odvetvia odhad hodnoty cestných vozidiel a technický stav cestných vozidiel, evidenčné číslo znalca 914118.</w:t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/>
      </w:pPr>
      <w:r>
        <w:rPr>
          <w:lang w:val="en-US"/>
        </w:rPr>
        <w:t>Znalecký posudok je v denníku zapísaný pod číslom 202300206010.</w:t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>
          <w:rFonts w:cs="Calibri"/>
        </w:rPr>
      </w:pPr>
      <w:r>
        <w:rPr/>
        <w:t>Ako znalec som si vedomý následkov vedome nepravdivého znaleckého posudku.</w:t>
      </w:r>
    </w:p>
    <w:p>
      <w:pPr>
        <w:pStyle w:val="Bezriadkovania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>Ing. Pavol Drobný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Nadpis1Char">
    <w:name w:val="Nadpis 1 Char"/>
    <w:basedOn w:val="Predvolenpsmoodsek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1:58:00Z</dcterms:created>
  <dc:creator>Pavol</dc:creator>
  <dc:description/>
  <cp:keywords/>
  <dc:language>en-US</dc:language>
  <cp:lastModifiedBy>Pavol</cp:lastModifiedBy>
  <dcterms:modified xsi:type="dcterms:W3CDTF">2023-01-12T13:31:00Z</dcterms:modified>
  <cp:revision>4</cp:revision>
  <dc:subject/>
  <dc:title/>
</cp:coreProperties>
</file>